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FIELD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ROOF AND CORNER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R AND ROO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R AND ROOF PLOT DURING PLOT CLAP AND PLOT PROF AND PLOT EDGE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R AND ROOF IN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ZEMAX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T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 RANGE IN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LEN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LENS PLO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F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ERROR (done 4/1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apability to set any three FIELDS for the RIM RA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NARCISS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ROUGH FOCUS GOTF/DOT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ULTIPLE PLOT CAPABILITY TO ENERGY DISTRIBU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RTIAL COHERENCE TO DIFFRAC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IREFRINGENCE TO RAY TRACING FOR CRYSTAL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GRIN AS PER CODE V WITH A USER GRIN DONE IN A MACR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ULTIPLE MTF PLOTTING TO MONTECARLO TOLERANCING P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GRADING GLASS CATS, LENS CATS, TEST PLATE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FG lens cats and add the IDT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AIMTOL to the GUI (DONE 3/2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.PD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 AND NEAR FIELD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LASS .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ESTORE MIN WORK BETTER (DONE 2/8/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RESOLVE, rename it and add SV (DONE 1/8/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ER POWL WORK FASTER AND BETTER (DONE 3/13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MDUMP REPORTS DIFFERENCES (DONE 1/4/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ADJUST TO ADJUST DINCRS (DONE 2/4/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AY TO EDIT DINMULS (DONE 2/7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lcen and derlim (DONE 2/6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ay aiming from differential ray tracing (DONE 2/10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EIRONA PFAC SEARCH (removed completely 3/1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YPE 25 SPECIAL SURFACE (DONE 3/14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TYPE 25 REMOVAL BY MAKING SURE THAT IF NSS SURFACES ARE ADDED, SYSTEM(102)=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RA "PAD" VALUE TO SETCLAP SO THE CLAP CAN BE MORE THAN THE VERY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INDEL TO PM AND PMP AS AN INCREMENT FOR CALCULATING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RACTIVE INDEX VERSUS WAVELENGTH. THIS IS A WAVELENGTH INTERVAL IN MICRONS WITH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 MICRON (ONE ANGST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ALCULATION OF THE REFRACTIVE INDEX DERIVATIVE AND THE GROUP INDEX TO THE GLSRIN AND GL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ADD STORAGE OF THESE NEW VALUES TO THE LENS DATABASE AND THE GENERAL PURPOS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IS SUPPORTS THE PAPER BY ARTHUR V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eq to nss translator by first converting to a global coordinate representation of the seq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OPD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SSDXF featur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ens edge builder which puts in a tube between two lens surfaces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mirror backing which puts in an absorbing tube and plate behind a reflective surface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acticu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